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тогам проведения ВПР по предмету «Математика» в 2017 – 2018 учебном году в МБОУ «Федотовская ООШ» МО ЛМР РТ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4 апреля  2018 года проводились Всероссийские  проверочные работы среди обучающихся 4 класса  по математике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классе  - 1 учащийся. Работу выполнила - 1 учащийся (100 %). По приказу ОУ № 25 - ОД от 03. 03. 2018 г. ответственным за проведение ВПР по математике назначена руководитель ШМО начальных классов Осипова Марина Степановна, школьным координатором – ЗДУВР Степанова Маргарита Николаевна. ВПР была проведена в кабинете начальных классов на втором уроке (начата в 08. 55 ч., окончена в 09. 40 ч.). </w:t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и всероссийской проверочной работы по математике </w:t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126"/>
        <w:gridCol w:w="709"/>
        <w:gridCol w:w="709"/>
        <w:gridCol w:w="709"/>
        <w:gridCol w:w="708"/>
        <w:gridCol w:w="2268"/>
        <w:gridCol w:w="1560"/>
        <w:gridCol w:w="2126"/>
      </w:tblGrid>
      <w:tr>
        <w:trPr>
          <w:trHeight w:val="54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и на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успеваем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качест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оценка </w:t>
            </w:r>
          </w:p>
        </w:tc>
      </w:tr>
      <w:tr>
        <w:trPr>
          <w:trHeight w:val="40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ова Марина Степан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jc w:val="center"/>
        <w:rPr/>
      </w:pPr>
      <w:r>
        <w:rPr/>
        <w:t>Баллы по выполненным заданиям</w:t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567"/>
        <w:gridCol w:w="567"/>
        <w:gridCol w:w="567"/>
        <w:gridCol w:w="708"/>
        <w:gridCol w:w="709"/>
        <w:gridCol w:w="709"/>
        <w:gridCol w:w="709"/>
        <w:gridCol w:w="425"/>
        <w:gridCol w:w="425"/>
        <w:gridCol w:w="709"/>
        <w:gridCol w:w="709"/>
        <w:gridCol w:w="567"/>
        <w:gridCol w:w="567"/>
        <w:gridCol w:w="1984"/>
        <w:gridCol w:w="127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 уче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ка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 Ли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таблицы можно сделать </w:t>
      </w: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результаты ВПР по математике считать удовлетворительными; оценка за работу соответствует оценке за предыдущий триместр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и ошибками при выполнении заданий были следующие: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нахождение площади фигуры, построение другой фигуры с данной площадью (5);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е решена текстовая задача (8), задачи на проверку логического и алгоритмического мышления (9, 11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сравнение и обобщение информации, представленную в строках и столбцах несложных таблиц (6.2). </w:t>
      </w:r>
    </w:p>
    <w:p>
      <w:pPr>
        <w:pStyle w:val="Style15"/>
        <w:spacing w:lineRule="auto" w:line="360" w:before="0" w:after="16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16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______________ / М. С. Осипова </w:t>
      </w:r>
    </w:p>
    <w:p>
      <w:pPr>
        <w:pStyle w:val="Style15"/>
        <w:spacing w:lineRule="auto" w:line="360" w:before="0" w:after="16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УВР: __________ / М. Н. Степанова </w:t>
      </w:r>
    </w:p>
    <w:sectPr>
      <w:type w:val="nextPage"/>
      <w:pgSz w:orient="landscape" w:w="16838" w:h="11906"/>
      <w:pgMar w:left="1134" w:right="1134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35:00Z</dcterms:created>
  <dc:creator>Марина</dc:creator>
  <dc:description/>
  <cp:keywords/>
  <dc:language>en-US</dc:language>
  <cp:lastModifiedBy>Microsoft Office</cp:lastModifiedBy>
  <dcterms:modified xsi:type="dcterms:W3CDTF">2018-05-18T11:39:00Z</dcterms:modified>
  <cp:revision>6</cp:revision>
  <dc:subject/>
  <dc:title/>
</cp:coreProperties>
</file>